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bCs/>
          <w:u w:val="single"/>
        </w:rPr>
        <w:t>Территориального органа Федеральной службы государственной статистики по Саратовск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 отчетный период с 1 января 2016 года  по 31 декабря 201</w:t>
      </w:r>
      <w:bookmarkStart w:id="0" w:name="_GoBack"/>
      <w:bookmarkEnd w:id="0"/>
      <w:r>
        <w:rPr>
          <w:b/>
          <w:bCs/>
        </w:rPr>
        <w:t>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0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9"/>
        <w:gridCol w:w="1244"/>
        <w:gridCol w:w="1276"/>
      </w:tblGrid>
      <w:tr>
        <w:trPr>
          <w:trHeight w:val="1330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мещаемая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водных статистических работ и общественных связей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Мари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6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ндивидуальная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9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2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7182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пенсия 11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региональных счетов, балансов, статистики цен и финан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словская Марина 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98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амод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-350 (1973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49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947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13,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доход по основному месту работы 479113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ажи легкового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икова Светлана Валер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42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42,6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по 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у лис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08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ход по основному месту работы 91169,9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  вкла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4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 трудовому соглашению 49436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предприятий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Юлия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169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доход по основному месту работы 924581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клада в бан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ого совершена сделка по приобретению жилого помещения является: доход по основному месту работы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Светлана Игор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460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ова Ираида Бо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785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по основному месту работы 897859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172031,20; доплата к пенсии за звание «Ветеран труда» 6590,2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проезд 1800,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  МТ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5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ход по основному месту работы 390000,00 пенсия 177610,50 доплата к пенсии за звание «Ветеран труда» 68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487,20, доплата за про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осударственный пенсионный фон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состояние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6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торговли и услуг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28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85357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а в банк 73704,8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ого совершена сделка по приобретению жилого помещения является: доход от продажи квартиры и средства с депозитного счета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с хоз.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5555,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505819,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вклада в банк 220899,8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вая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1,3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(2010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19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150051,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вклада в банк 270967,7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онтрак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 К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с хоз.постройк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сь 11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3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уровня, жизни, труда, науки, образования, культуры, населения, здравоохранения и обследований домашних хозяйств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Светла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5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ход по основному месту работы 926644,00 пенсия 183642,00 доплата к пенсии 19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нспортного средства ТС 8183 б/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000,00  пен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риго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строительства, инвестиций и жилищно – коммунального хозяйства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Ольга 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29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доход по основному месту работы 6977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уходу за ребен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4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01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07,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доход по основному месту работы 738007,3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ие от доч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защите государственной тайны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3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Виктор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40,6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доход по основному месту работы 901540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квартиры 3000000,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243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по основному месту работы 890482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 444,41, пенсия 172825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8519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мери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д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79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9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63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Сергей Серг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3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4г.в.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72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Сергей Нико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19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Светлан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82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тре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6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6,9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том числе: доход по основному месту работы 244360,66; социальное пособи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с предыдущего места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,9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ственника 2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ого совершена сделка по  приобретению автомобиля, явля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и помощь родственника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о судебным заседа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ин Артур Нико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2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 – экономический отдел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Лидия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гре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NAUL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А 402761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9 г.в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550,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в том числе: доход по основному месту работы 1132599,59; доход от вклада в бан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59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 по старости 205804,14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а к пенсии 9686,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ова Ольга Вяче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2012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3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68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 94764,4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нсия 159804,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ичева Еле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 специалист -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информационных технологий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кова Ольга 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08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ход по основному месту работы 912600,2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вклада в бан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Артем Алексан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мут Виктория 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06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Ве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6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643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ход по основному месту работы 1345643,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легк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– 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06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ого совершена сделка по  приобретению автомобиля, явля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, доход от продажи автомобиля 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Ольг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01,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доход по основному месту работы 48070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 от вклада в банк 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лужбы и кадров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митина Лариса 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1 г.в.)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Марина Вале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68,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доход по основному месту работы 483244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а в бан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Саратове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менкина Надежда Алекс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61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62,00;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кладов в бан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02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2г.в.)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990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Балаково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4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5800 </w:t>
            </w:r>
            <w:r>
              <w:rPr>
                <w:sz w:val="20"/>
                <w:szCs w:val="20"/>
                <w:lang w:val="en-US"/>
              </w:rPr>
              <w:t>VI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4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06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87,47; 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я работ по переп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р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0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404928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а в банк 46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1.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07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3 г.в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ZET</w:t>
            </w:r>
            <w:r>
              <w:rPr>
                <w:sz w:val="20"/>
                <w:szCs w:val="20"/>
              </w:rPr>
              <w:t xml:space="preserve">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4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18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 Аркад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38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38,96 доход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 нежилого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ыпуск 2012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ыпуск 2013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05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8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48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 по основному месту работы 287185,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а в бан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с предыдущего места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Людмил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2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27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 от вклада в банк 7875,21 алименты на ребенка- 1027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летни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а Ольга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2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45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ого совершена сделка по  приобретению автомобиля, явля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5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75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28,07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вклада в бан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ажи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ого совершена сделка по  приобретению автомобиля, явля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, доход от продажи автомобиля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ьшина Галина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50442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2141,60 пен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038,26 доплата к пен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ание «Ветеран труда» и телефон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26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40:00Z</dcterms:created>
  <dc:creator>SablinaM</dc:creator>
  <dc:description/>
  <cp:keywords/>
  <dc:language>en-US</dc:language>
  <cp:lastModifiedBy>GEG</cp:lastModifiedBy>
  <cp:lastPrinted>2017-05-23T16:14:00Z</cp:lastPrinted>
  <dcterms:modified xsi:type="dcterms:W3CDTF">2017-05-23T13:01:00Z</dcterms:modified>
  <cp:revision>26</cp:revision>
  <dc:subject/>
  <dc:title>Сведения 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Саратовской области за отчетный период с 1 января 2015 года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dc:title>
</cp:coreProperties>
</file>