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седание комиссии от 09.11.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9.11.2017 состоялось заседание Комиссии 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 Саратовской области и урегулированию конфликта интересов (далее – Комисс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заседании комиссии был рассмотрен вопрос:</w:t>
      </w:r>
    </w:p>
    <w:p>
      <w:pPr>
        <w:pStyle w:val="Style15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ние материалов проверки по Представлению прокуратуры Саратовской области «Об устранении нарушений законодательства о противодействии коррупции» в отношении федеральных государственных гражданских служащих Саратовстата.</w:t>
      </w:r>
    </w:p>
    <w:p>
      <w:pPr>
        <w:pStyle w:val="Style15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итогам заседания комиссии принято решение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, применить дисциплинарное взыскание к 2 федеральным государственным гражданским служащим Саратовстата в виде – замеча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, применить дисциплинарное взыскание к 3 федеральным государственным гражданским служащим Саратовстата в виде – выговор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отношении 4 федеральных государственных гражданских служащих Саратовстата мер дисциплинарного взыскания не применять.</w:t>
      </w:r>
    </w:p>
    <w:p>
      <w:pPr>
        <w:pStyle w:val="Style15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59:00Z</dcterms:created>
  <dc:creator>Щербакова Галина Викторовна</dc:creator>
  <dc:description/>
  <dc:language>en-US</dc:language>
  <cp:lastModifiedBy>Корнева Наталия</cp:lastModifiedBy>
  <cp:lastPrinted>2017-11-13T12:46:00Z</cp:lastPrinted>
  <dcterms:modified xsi:type="dcterms:W3CDTF">2017-11-14T11:59:00Z</dcterms:modified>
  <cp:revision>2</cp:revision>
  <dc:subject/>
  <dc:title/>
</cp:coreProperties>
</file>